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617200</wp:posOffset>
            </wp:positionH>
            <wp:positionV relativeFrom="page">
              <wp:posOffset>12192000</wp:posOffset>
            </wp:positionV>
            <wp:extent cx="2921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5439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7725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962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4677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835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9660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7598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6328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0295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2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2:42:54Z</dcterms:modified>
  <cp:revision>8</cp:revision>
  <dc:subject>山东省济宁市金乡县2019-2020学年八年级上学期期末质量检测英语试题（图片版，无答案）.doc</dc:subject>
  <dc:title>山东省济宁市金乡县2019-2020学年八年级上学期期末质量检测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